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969762354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43998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